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ШИБЕРТУ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ШИБЕРТ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4 ноября 2019 года                                                                                                 №  27</w:t>
      </w:r>
    </w:p>
    <w:p>
      <w:pPr>
        <w:pStyle w:val="Normal"/>
        <w:rPr/>
      </w:pPr>
      <w:r>
        <w:rPr/>
        <w:t>у.Шиберту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Шибертуйское»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Шибертуйское» на 2020 год и на плановый период 2021 и 2022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Шибертуй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694,200 тыс. рублей, в том числе безвозмездных поступлений в сумме 1131,400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694,20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Шиберту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Шибертуй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451,900 тыс. рублей, в том числе безвозмездных поступлений в сумме 871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451,90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36,20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Шиберту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Шибертуйское» на 2022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477,400 тыс. рублей, в том числе безвозмездных поступлений в сумме 874,8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477,400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73,90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Шибертуй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Шиберту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Шибертуй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Шибертуй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Шибертуй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Шибертуй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Шиберту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Шибертуйское» на 2020 год и на плановый период 2021 и 2022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1-2022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«Шибертуйское» на 2020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Шибертуй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0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1-2022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Шибертуй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Шибертуй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1-2022 годы согласно приложению 15 к настоящему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Муниципальный долг муниципального образования – сельское поселение «Шиберту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Шибертуйское» на 1 января 2021 года не должен превышать 0,0 тыс. рублей, на 1 января 2022 года 0,0 тыс. рублей, на 1 января 2023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Шибертуйское» в течение 2020 года не должен превышать 0,0 тыс. рублей, в течение 2021 года не должен превышать 0,0 тыс. рублей, в течение 2022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1 года не должен превышать 0,0 тыс. рублей, на 1 января 2022 года не должен превышать 0,0 тыс. рублей, на 1 января 2023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Шиберту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Шибертуйское»:  </w:t>
      </w:r>
    </w:p>
    <w:p>
      <w:pPr>
        <w:pStyle w:val="Normal"/>
        <w:jc w:val="both"/>
        <w:rPr/>
      </w:pPr>
      <w:r>
        <w:rPr/>
        <w:t>на 2020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1-2022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0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Шибертуйское» -                                             Шоймполов Ц.Ц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Шибертуй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Шибертуйское» на 2020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Шибертуй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Шибертуй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1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судьями федеральных судов, должностными лицами федеральных государственных органов,</w:t>
            </w:r>
            <w:r>
              <w:rPr>
                <w:rStyle w:val="Matches"/>
              </w:rPr>
              <w:t xml:space="preserve"> учреждений</w:t>
            </w:r>
            <w:r>
              <w:rPr/>
              <w:t xml:space="preserve">, Центрального банка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2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должностными лицами органов исполнительной власти субъектов Российской Федерации,</w:t>
            </w:r>
            <w:r>
              <w:rPr>
                <w:rStyle w:val="Matches"/>
              </w:rPr>
              <w:t xml:space="preserve"> учреждениями</w:t>
            </w:r>
            <w:r>
              <w:rPr/>
              <w:t xml:space="preserve">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4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выявленные должностными лицами органов муниципального контрол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7090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1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2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3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</w:t>
            </w:r>
            <w:r>
              <w:rPr>
                <w:rStyle w:val="Matches"/>
              </w:rPr>
              <w:t xml:space="preserve"> бюджета</w:t>
            </w:r>
            <w:r>
              <w:rPr/>
              <w:t xml:space="preserve">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0709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Шибертуй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Шибертуйское» на 2020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1 и 2022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Шибертуй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Шибертуйское» на 2020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>дефицита бюджета муниципального образования – сельское поселение «Шибертуй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Шибертуйское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Шиберту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Шиберту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Шиберту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4,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4,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4,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94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Шиберту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Шиберту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Шибертуйское» на 2021 и 2022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Шиберт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Шибертуйское» на 2020 год</w:t>
      </w:r>
    </w:p>
    <w:p>
      <w:pPr>
        <w:pStyle w:val="Normal"/>
        <w:jc w:val="right"/>
        <w:rPr/>
      </w:pPr>
      <w:r>
        <w:rPr/>
        <w:t xml:space="preserve">и 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Шибертуй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Шибертуйское» в сумме 0,0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20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19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Шиберт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Шибертуйское» на 2020 год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3:00Z</dcterms:created>
  <dc:creator>БальжинимаеваЛД</dc:creator>
  <dc:description/>
  <cp:keywords/>
  <dc:language>en-US</dc:language>
  <cp:lastModifiedBy>Admin</cp:lastModifiedBy>
  <cp:lastPrinted>2020-04-17T10:59:00Z</cp:lastPrinted>
  <dcterms:modified xsi:type="dcterms:W3CDTF">2020-06-05T06:59:00Z</dcterms:modified>
  <cp:revision>161</cp:revision>
  <dc:subject/>
  <dc:title>О республиканском бюджете на 2008 год</dc:title>
</cp:coreProperties>
</file>