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ШИБЕРТУ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ШИБЕРТ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22 марта  2023_ года                                                                                   № 135 </w:t>
      </w:r>
    </w:p>
    <w:p>
      <w:pPr>
        <w:pStyle w:val="Normal"/>
        <w:rPr/>
      </w:pPr>
      <w:r>
        <w:rPr/>
        <w:t>у.Шиберт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-сельское поселение «Шибертуйское» «О бюджете Муниципального образования-сельское поселение «Шибертуйское»  на 2023 год и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Рассмотрев проект решения «О внесении изменений в решение Совета  депутатов </w:t>
      </w:r>
    </w:p>
    <w:p>
      <w:pPr>
        <w:pStyle w:val="Normal"/>
        <w:rPr/>
      </w:pPr>
      <w:r>
        <w:rPr/>
        <w:t>«О бюджете Муниципального образования –сельское поселение «Шибертуйское»на 2023 год и плановый период 2024 и 2025 годов»Совет депутатов Муниципального образования-сельское поселение «Шибертуйское» решил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30.12.2022 года № 129 ,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Шибертуйское» на 2023 год и плановый период 2024 и 2025 годов</w:t>
      </w:r>
      <w:r>
        <w:rPr>
          <w:bCs/>
        </w:rPr>
        <w:t>»</w:t>
      </w:r>
      <w:r>
        <w:rPr/>
        <w:t xml:space="preserve"> 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Шибертуйское» на 2023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 3085,50618 тыс. рублей, в том числе безвозмездных поступлений в сумме 2395,500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3213,58655 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Шибертуйское» в сумме 128,08037 тыс. рублей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</w:tblGrid>
      <w:tr>
        <w:trPr>
          <w:trHeight w:val="37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) приложение 4 изложить в следующей редакции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24"/>
              <w:gridCol w:w="2533"/>
              <w:gridCol w:w="5035"/>
              <w:gridCol w:w="1415"/>
            </w:tblGrid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4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Совета депутат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образования –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«О бюджете муниципального образования 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 на 2023 год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и на плановый период 2024 и 2025 годов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9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Прогноз поступления налоговых и неналоговых доходов бюджета</w:t>
                  </w:r>
                  <w:r>
                    <w:rPr>
                      <w:b/>
                    </w:rPr>
                    <w:t xml:space="preserve"> муниципального образования – сельское поселение «Шибертуйское»</w:t>
                  </w:r>
                  <w:r>
                    <w:rPr>
                      <w:b/>
                      <w:bCs/>
                      <w:color w:val="000000"/>
                    </w:rPr>
                    <w:t xml:space="preserve"> на 2023 год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3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0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07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рублей)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АД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50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0,0061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0,0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10 01 0000 1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hyperlink r:id="rId2">
                    <w:r>
                      <w:rPr>
                        <w:rStyle w:val="InternetLink"/>
                        <w:color w:val="0000FF"/>
                      </w:rPr>
                      <w:t>статьями 227</w:t>
                    </w:r>
                  </w:hyperlink>
                  <w:r>
                    <w:rPr/>
                    <w:t xml:space="preserve">, </w:t>
                  </w:r>
                  <w:hyperlink r:id="rId3">
                    <w:r>
                      <w:rPr>
                        <w:rStyle w:val="InternetLink"/>
                        <w:color w:val="0000FF"/>
                      </w:rPr>
                      <w:t>227.1</w:t>
                    </w:r>
                  </w:hyperlink>
                  <w:r>
                    <w:rPr/>
                    <w:t xml:space="preserve"> и </w:t>
                  </w:r>
                  <w:hyperlink r:id="rId4">
                    <w:r>
                      <w:rPr>
                        <w:rStyle w:val="InternetLink"/>
                        <w:color w:val="0000FF"/>
                      </w:rPr>
                      <w:t>228</w:t>
                    </w:r>
                  </w:hyperlink>
                  <w:r>
                    <w:rPr/>
                    <w:t xml:space="preserve"> Налогового кодекса Российской Федерации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,0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,6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6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4,5361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0 0000 1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3 10 0000 1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0</w:t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3 10 0000 1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53618</w:t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1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Доходы от использования имущества, находящегося в государственной и имущественной собственности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25 10 0000 12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44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35 10 0000 12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9045 10 0000 12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4 06025 10 0000 43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продажи земельных участков,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2,87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0000 00 0000 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14030 10 0000 15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Средства самообложения граждан,                зачисляемые в бюджеты сельских поселений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5050 10 0000 18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,0</w:t>
                  </w:r>
                </w:p>
              </w:tc>
            </w:tr>
          </w:tbl>
          <w:p>
            <w:pPr>
              <w:pStyle w:val="ConsNormal"/>
              <w:widowControl/>
              <w:ind w:left="705" w:right="0"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/>
        <w:ind w:left="283" w:right="97" w:hanging="0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на 2023 год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и плановый период 2024и 2025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23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496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0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780,90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0,900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7,10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37,50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7,50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5,5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numPr>
          <w:ilvl w:val="0"/>
          <w:numId w:val="2"/>
        </w:numPr>
        <w:spacing w:lineRule="auto" w:line="240"/>
        <w:ind w:left="1070" w:right="97" w:hanging="360"/>
        <w:rPr/>
      </w:pPr>
      <w:r>
        <w:rPr/>
        <w:t xml:space="preserve">приложение 5 изложить в следующей редакции: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5"/>
        <w:gridCol w:w="5590"/>
        <w:gridCol w:w="1620"/>
        <w:gridCol w:w="1260"/>
      </w:tblGrid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</w:t>
            </w:r>
            <w:r>
              <w:rPr>
                <w:lang w:eastAsia="zh-CN"/>
              </w:rPr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ельское поселениеШибертуйское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сельское поселениеШибертуйское на 2023 год 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 на плановый период 2024 и 2025 годов"</w:t>
            </w:r>
          </w:p>
        </w:tc>
      </w:tr>
      <w:tr>
        <w:trPr>
          <w:trHeight w:val="88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>Распределение бюджетных ассигнований по разделам и подразделам классификации расходов бюджета муниципального образования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zh-CN"/>
              </w:rPr>
              <w:t>сельское поселениеШибертуйское  на 2023 год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од-</w:t>
              <w:br/>
              <w:t>раз-</w:t>
              <w:br/>
              <w:t>дел</w:t>
            </w:r>
          </w:p>
        </w:tc>
        <w:tc>
          <w:tcPr>
            <w:tcW w:w="5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ум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109,596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45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40,596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7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7,1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7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7,1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щита населения и территорий от чрезвычайных ситуаций природного и техногенного характера,пожарная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4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6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615,000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22,9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2,9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32,26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2,26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2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СЕГО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213,58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7,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5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</w:tr>
    </w:tbl>
    <w:p>
      <w:pPr>
        <w:pStyle w:val="22"/>
        <w:spacing w:lineRule="auto" w:line="240"/>
        <w:ind w:left="0" w:right="97" w:hanging="0"/>
        <w:rPr/>
      </w:pPr>
      <w:r>
        <w:rPr/>
        <w:t xml:space="preserve">  </w:t>
      </w:r>
    </w:p>
    <w:p>
      <w:pPr>
        <w:pStyle w:val="22"/>
        <w:numPr>
          <w:ilvl w:val="0"/>
          <w:numId w:val="2"/>
        </w:numPr>
        <w:spacing w:lineRule="auto" w:line="240"/>
        <w:ind w:left="1070" w:right="97" w:hanging="360"/>
        <w:rPr/>
      </w:pPr>
      <w:r>
        <w:rPr/>
        <w:t xml:space="preserve">приложение 7 изложить в следующей редакции: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720"/>
        <w:gridCol w:w="540"/>
        <w:gridCol w:w="568"/>
        <w:gridCol w:w="693"/>
        <w:gridCol w:w="1439"/>
        <w:gridCol w:w="1080"/>
      </w:tblGrid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</w:t>
            </w:r>
            <w:r>
              <w:rPr>
                <w:lang w:eastAsia="zh-CN"/>
              </w:rPr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ельское поселение "Шибертуйское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"О  бюджете Муниципального образования -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ельское поселение "Шибертуйское" на 2023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 на плановый период 2024 и 2025 годов"</w:t>
            </w:r>
          </w:p>
        </w:tc>
      </w:tr>
      <w:tr>
        <w:trPr>
          <w:trHeight w:val="90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 xml:space="preserve">МО-СП "Шибертуйское" на 2023 год 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.(тыс. рублей)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Наименование 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оды  ведомственной классификации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SimSun;宋体" w:cs="Times New Roman CYR"/>
                <w:sz w:val="18"/>
                <w:szCs w:val="18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 рас  ход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РБС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подраздел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SimSun;宋体" w:cs="Times New Roman CYR"/>
                <w:sz w:val="18"/>
                <w:szCs w:val="18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Администрация муниципального образования - сельское поселение "Шибертуйс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13,58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09,59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40,59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7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7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в сфере информационно-коммуникационных технолог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полномочий ОМС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6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на сбалансирование бюджета сельских поселений по первоочередным расход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нд оплаты труда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Расходы местного самоуправления на работников переведенных на новые системы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3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местного самоуправления на работников переведенных на новые системы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,51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закупка энергетических запа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864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990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езервный фонд местной админист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Резервный фонд финансирования непредвиденных расходов Администрации МО-СП "Шиберту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езер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6,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,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lang w:eastAsia="zh-CN"/>
              </w:rPr>
              <w:t>Защита населения и территорий от чрезвычайных ситуаций природного и техногенного характера,пожарная безопас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Реализация мероприятий планов социального развития центров экономического роста обьектов РФ входящих в состав Дальневосточного федеральн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eastAsia="zh-CN"/>
              </w:rPr>
              <w:t>Реализация мероприятий планов социального развития центров экономического роста обьектов РФ входящих в состав Дальневосточного федеральн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2,92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122,92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49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акупка энергич.запа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9,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Доплаты к пенсиям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1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сего расходов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3213,58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numPr>
          <w:ilvl w:val="0"/>
          <w:numId w:val="2"/>
        </w:numPr>
        <w:spacing w:lineRule="auto" w:line="240"/>
        <w:ind w:left="1070" w:right="97" w:hanging="360"/>
        <w:rPr/>
      </w:pPr>
      <w:r>
        <w:rPr/>
        <w:t xml:space="preserve">приложение 9 изложить в следующей редакции: </w:t>
      </w:r>
    </w:p>
    <w:tbl>
      <w:tblPr>
        <w:tblW w:w="10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trHeight w:val="315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</w:t>
            </w:r>
            <w:r>
              <w:rPr>
                <w:lang w:eastAsia="zh-CN"/>
              </w:rPr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ельское поселение "Шибертуйское"</w:t>
            </w:r>
          </w:p>
        </w:tc>
      </w:tr>
      <w:tr>
        <w:trPr>
          <w:trHeight w:val="360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сельское поселение "Шибертуйское"на 2023 год</w:t>
            </w:r>
          </w:p>
        </w:tc>
      </w:tr>
      <w:tr>
        <w:trPr>
          <w:trHeight w:val="300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 на плановый период 2024 и 2025 годов"</w:t>
            </w:r>
          </w:p>
        </w:tc>
      </w:tr>
      <w:tr>
        <w:trPr>
          <w:trHeight w:val="765" w:hRule="atLeast"/>
        </w:trPr>
        <w:tc>
          <w:tcPr>
            <w:tcW w:w="10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едомственная структура расходов бюджета муниципального образования – сельск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 xml:space="preserve">поселение "Шибертуйское"на 2023 год </w:t>
            </w:r>
          </w:p>
        </w:tc>
      </w:tr>
    </w:tbl>
    <w:p>
      <w:pPr>
        <w:pStyle w:val="22"/>
        <w:spacing w:lineRule="auto" w:line="240"/>
        <w:ind w:left="765" w:right="97" w:hanging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540"/>
        <w:gridCol w:w="540"/>
        <w:gridCol w:w="540"/>
        <w:gridCol w:w="568"/>
        <w:gridCol w:w="693"/>
        <w:gridCol w:w="1439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Наименование 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оды  ведомственной классификации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РБС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драздел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Целевая статья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 рас  ход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Администрация муниципального образования - сельское поселение "Шибертуйс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13,58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09,59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40,59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73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73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полномочий ОМС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на сбалансирование бюджета сельских поселений по первоочередным расход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нд оплаты труда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62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Расходы местного самоуправления на 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3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сходы местного самоуправления на 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37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,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900 88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,51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закупка энергетически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9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864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990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8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Резервный фонд финансирования непредвиденных расходов Администрации МО-СП "Шибертуй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6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6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6,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511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,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lang w:eastAsia="zh-CN"/>
              </w:rPr>
              <w:t>Защита населения и территорий от чрезвычайных ситуаций природного и техногенного характера,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Реализация мероприятий планов социального развития центров экономического роста обьектов РФ входящих в состав Дальневосточного федеральн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eastAsia="zh-CN"/>
              </w:rPr>
              <w:t>Реализация мероприятий планов социального развития центров экономического роста обьектов РФ входящих в состав Дальневосточного федеральн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2F2 55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2,92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122,92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49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акупка энергич.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9,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885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2,26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 4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1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zh-C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Всего расходов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3213,58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77,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numPr>
          <w:ilvl w:val="0"/>
          <w:numId w:val="3"/>
        </w:numPr>
        <w:spacing w:lineRule="auto" w:line="240"/>
        <w:ind w:left="1430" w:right="277" w:hanging="360"/>
        <w:rPr/>
      </w:pPr>
      <w:r>
        <w:rPr/>
        <w:t>приложение 11 изложить в следующей редакции: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«Приложение 11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сельское поселение «Шибертуйское» на 2023год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и на плановый период 2024и 2025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Шибертуй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46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8037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5,5061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5,5061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3,5865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3,58655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8037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сельское поселение «Шибертуйское» :                                                  Шоймполов Ц-Д.Ц.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03:00Z</dcterms:created>
  <dc:creator>БальжинимаеваЛД</dc:creator>
  <dc:description/>
  <cp:keywords/>
  <dc:language>en-US</dc:language>
  <cp:lastModifiedBy>user</cp:lastModifiedBy>
  <cp:lastPrinted>2005-01-02T17:34:00Z</cp:lastPrinted>
  <dcterms:modified xsi:type="dcterms:W3CDTF">2005-02-20T23:25:00Z</dcterms:modified>
  <cp:revision>75</cp:revision>
  <dc:subject/>
  <dc:title>О республиканском бюджете на 2008 год</dc:title>
</cp:coreProperties>
</file>